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0"/>
        <w:gridCol w:w="7710"/>
        <w:gridCol w:w="1700"/>
      </w:tblGrid>
      <w:tr>
        <w:trPr>
          <w:trHeight w:val="2437" w:hRule="atLeast"/>
        </w:trPr>
        <w:tc>
          <w:tcPr>
            <w:tcW w:w="10410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8.02.2013 №28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8.12.2012 №2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расходов бюджета Конаковского района 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13 год по разделам и подразделам функциональн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расходов бюджетов Российской Федераци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71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. бюд.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1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86,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 и органа местного самоуправл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и представительных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 гос.власти субъекта РФ и органов муницип.образовани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ой власти субъектов РФ, местных администраци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,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надзор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е референдумов и выбор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6,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.деятельност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.ситуаций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2,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156,89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81,82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438,76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повышения квалифика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4,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1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85,3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4,5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0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5,15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,15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муниципального дол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7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венного муниципального долга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68,6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,6</w:t>
            </w:r>
          </w:p>
        </w:tc>
      </w:tr>
      <w:tr>
        <w:trPr>
          <w:trHeight w:val="203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686,4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45:00Z</dcterms:created>
  <dc:creator>user</dc:creator>
  <dc:description/>
  <cp:keywords/>
  <dc:language>en-US</dc:language>
  <cp:lastModifiedBy>user</cp:lastModifiedBy>
  <dcterms:modified xsi:type="dcterms:W3CDTF">2013-03-06T11:48:00Z</dcterms:modified>
  <cp:revision>1</cp:revision>
  <dc:subject/>
  <dc:title>Приложение 4</dc:title>
</cp:coreProperties>
</file>