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86"/>
        <w:gridCol w:w="600"/>
        <w:gridCol w:w="700"/>
        <w:gridCol w:w="900"/>
        <w:gridCol w:w="900"/>
        <w:gridCol w:w="600"/>
        <w:gridCol w:w="5200"/>
        <w:gridCol w:w="1200"/>
      </w:tblGrid>
      <w:tr>
        <w:trPr>
          <w:trHeight w:val="2844" w:hRule="atLeast"/>
        </w:trPr>
        <w:tc>
          <w:tcPr>
            <w:tcW w:w="106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13 №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2 №2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9,4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,4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4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1</w:t>
            </w:r>
          </w:p>
        </w:tc>
      </w:tr>
      <w:tr>
        <w:trPr>
          <w:trHeight w:val="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Развитие сферы транспорта, связи и дорожного хозяйства Конаковского района на 2010-2015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"Организация транспортного обслуживание насел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32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"Поддержка социальных маршрутов внутреннего водного транспорт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2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1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ЦП "Обеспечение жильем молодых семей, проживающих на территории муниципального образования "Конаковский район" Тверской области на 2011-2013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униципального образования "Конаковский район" на 2011-2014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 Конак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202,16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687,56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0,76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в системе образования Тверск.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,124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28,17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3,17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3,17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5,04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3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69,61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69,61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02,81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,8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12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7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заработной платы 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0"/>
                <w:szCs w:val="20"/>
              </w:rPr>
              <w:t>10181,4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860,30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47,63</w:t>
            </w:r>
          </w:p>
        </w:tc>
      </w:tr>
      <w:tr>
        <w:trPr>
          <w:trHeight w:val="23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вышение заработной платы  педагогическим работникам муниципальных образовательных 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3</w:t>
            </w:r>
          </w:p>
        </w:tc>
      </w:tr>
      <w:tr>
        <w:trPr>
          <w:trHeight w:val="83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1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51,37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1,37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51,37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6,22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2,42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,80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1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1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64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2,92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0,62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07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07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0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28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1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системы отдыха и оздоровле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1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19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6,19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6,193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,293</w:t>
            </w:r>
          </w:p>
        </w:tc>
      </w:tr>
      <w:tr>
        <w:trPr>
          <w:trHeight w:val="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,97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,97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,205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7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1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1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48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9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9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9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9</w:t>
            </w:r>
          </w:p>
        </w:tc>
      </w:tr>
      <w:tr>
        <w:trPr>
          <w:trHeight w:val="6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спорта, туризма и молодежной политики администрации Конак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7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7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-не 2011-2013гг.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11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676,5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45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54:00Z</dcterms:created>
  <dc:creator>user</dc:creator>
  <dc:description/>
  <cp:keywords/>
  <dc:language>en-US</dc:language>
  <cp:lastModifiedBy>user</cp:lastModifiedBy>
  <dcterms:modified xsi:type="dcterms:W3CDTF">2013-03-07T07:40:00Z</dcterms:modified>
  <cp:revision>4</cp:revision>
  <dc:subject/>
  <dc:title>Приложение 7</dc:title>
</cp:coreProperties>
</file>